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Приложение № 5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к </w:t>
      </w:r>
      <w:r>
        <w:rPr>
          <w:rFonts w:cs="Times New Roman CYR" w:ascii="Times New Roman CYR" w:hAnsi="Times New Roman CYR"/>
          <w:bCs/>
          <w:sz w:val="16"/>
          <w:szCs w:val="16"/>
        </w:rPr>
        <w:t xml:space="preserve">Аукционной документации открытого аукциона 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4594" w:leader="dot"/>
          <w:tab w:val="left" w:pos="5050" w:leader="dot"/>
          <w:tab w:val="left" w:pos="6576" w:leader="dot"/>
          <w:tab w:val="left" w:pos="9874" w:leader="dot"/>
        </w:tabs>
        <w:jc w:val="right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  <w:t>в электронной форме по реализации  арестованного имущества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4594" w:leader="dot"/>
          <w:tab w:val="left" w:pos="5050" w:leader="dot"/>
          <w:tab w:val="left" w:pos="6576" w:leader="dot"/>
          <w:tab w:val="left" w:pos="9874" w:leader="dot"/>
        </w:tabs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4594" w:leader="dot"/>
          <w:tab w:val="left" w:pos="5050" w:leader="dot"/>
          <w:tab w:val="left" w:pos="6576" w:leader="dot"/>
          <w:tab w:val="left" w:pos="9874" w:leader="dot"/>
        </w:tabs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ПИСЬ ДОКУМЕНТОВ, ПРЕДСТАВЛЯЕМЫХ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4594" w:leader="dot"/>
          <w:tab w:val="left" w:pos="5050" w:leader="dot"/>
          <w:tab w:val="left" w:pos="6576" w:leader="dot"/>
          <w:tab w:val="left" w:pos="9874" w:leader="dot"/>
        </w:tabs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ЛЯ УЧАСТИЯ В АУКЦИОНЕ 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4594" w:leader="dot"/>
          <w:tab w:val="left" w:pos="5050" w:leader="dot"/>
          <w:tab w:val="left" w:pos="6576" w:leader="dot"/>
          <w:tab w:val="left" w:pos="9874" w:leader="dot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документа, представляемого заявите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-во листов</w:t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явление  на участие в аукционе </w:t>
            </w:r>
          </w:p>
          <w:p>
            <w:pPr>
              <w:pStyle w:val="Normal"/>
              <w:tabs>
                <w:tab w:val="clear" w:pos="708"/>
                <w:tab w:val="left" w:pos="941" w:leader="none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кумента, удостоверяющего личность (все страниц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ИНН физического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 соответствия п. 5 ст. 449.1 ГК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в качестве юридического лица/ИП (заверенная организаци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ЮЛ/ЕГР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олномочия лица на осуществление действий от имени Заяв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ответствующего органа управления о приобретении указанного имущества, если необходимость такого согласия предусмотрена учредительными документами претендента, либо справка об отсутствии необходимости одобрения сделки для данного юридического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указанием наименования, организационно-правовой формы, места нахождения, почтового адреса, банковских реквизитов, номера телефона юридического лица/ИП (карточка предприят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чредительных документов (заверенные организаци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бухгалтерского баланса на последнюю отчетную д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веренная организаци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 документ с отметкой банка об исполнении платежа, подтверждающий перечисление Заявителем суммы задатка на указанный в извещении с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на возврат зад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ный лист физического лица 115 -Ф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на обработку персональных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  <w:tab w:val="left" w:pos="4594" w:leader="dot"/>
                <w:tab w:val="left" w:pos="5050" w:leader="dot"/>
                <w:tab w:val="left" w:pos="6576" w:leader="dot"/>
                <w:tab w:val="left" w:pos="9874" w:leader="dot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1" w:leader="none"/>
          <w:tab w:val="left" w:pos="4594" w:leader="dot"/>
          <w:tab w:val="left" w:pos="5050" w:leader="dot"/>
          <w:tab w:val="left" w:pos="6576" w:leader="dot"/>
          <w:tab w:val="left" w:pos="9874" w:leader="dot"/>
        </w:tabs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037"/>
        <w:gridCol w:w="3323"/>
      </w:tblGrid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Ф.И.О. заявителя полностью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бо должность, наименование юл</w:t>
            </w:r>
          </w:p>
        </w:tc>
        <w:tc>
          <w:tcPr>
            <w:tcW w:w="1037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32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заявителя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6:51:00Z</dcterms:created>
  <dc:creator>Константин</dc:creator>
  <dc:description/>
  <cp:keywords/>
  <dc:language>en-US</dc:language>
  <cp:lastModifiedBy>user</cp:lastModifiedBy>
  <dcterms:modified xsi:type="dcterms:W3CDTF">2025-08-27T05:11:00Z</dcterms:modified>
  <cp:revision>5</cp:revision>
  <dc:subject/>
  <dc:title/>
</cp:coreProperties>
</file>